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monotonic 1.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2015, 2016, 2017 Ori Livneh &lt;ori@wikimedi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2015, 2016 Ori Livneh &lt;ori@wikimedia.org&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Grant of Copyrigh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Grant of Pate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Re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Submission of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radema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ing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1: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67RA6XvbZiHUfoHAYexhn6e/75nAK5o4NVAC1aNLo6/PfJ9PggI4El8xdZxdz0JTBQbEQt3
TRkKkoFOtGpHZSgIw9R8tMI9M/oJiDJSYevNOK2uIozPKwRAKrBgFWMfJoV/pHkKK7wv9VfW
IZGSxyOVADS7oKXCbQzMq8PpLKHdmEH4ht0VIYEOio9zYOTmWnxAi3wEm7ABunaghgxNmW3/
fz4b+NJX6pI2tOdANc</vt:lpwstr>
  </property>
  <property fmtid="{D5CDD505-2E9C-101B-9397-08002B2CF9AE}" pid="3" name="_2015_ms_pID_7253431">
    <vt:lpwstr>PjzsPzmVQfaFsQyobltCPA1atEAtOEqk0kCzEjDJf4ODeMsfRN8YYC
VX/qn7G/4lLvL2bemzf3Q7Oy5/a1b6AuBIVxBEmWkNy+YlmH9EPKQb7MSlxRtbv6cPjyuNCr
zgNHLlqCaRMm4SK9UvR6DrV1IlaTuu3sE0IQx1QmelIicc1+Yt8kv7ojCz5D/wWKw58Ezt4B
0mc7+TkSBZW3rFdvBekHgFS4OVOYhyheP5cq</vt:lpwstr>
  </property>
  <property fmtid="{D5CDD505-2E9C-101B-9397-08002B2CF9AE}" pid="4" name="_2015_ms_pID_7253431_00">
    <vt:lpwstr>_2015_ms_pID_7253431</vt:lpwstr>
  </property>
  <property fmtid="{D5CDD505-2E9C-101B-9397-08002B2CF9AE}" pid="5" name="_2015_ms_pID_7253432">
    <vt:lpwstr>ycmnJ4W1kxFL2IAITCe7+gpperKUGU3fB4VR
CuTxF+DZ+4U7E7L+qkMiW8VJQwLbdmgVB/RC/f6Nz5/wHbn29q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3582</vt:lpwstr>
  </property>
</Properties>
</file>